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PROJET D’AFFICHES SUR LES ANIMAUX PERDUS</w:t>
      </w:r>
    </w:p>
    <w:p>
      <w:pPr>
        <w:pStyle w:val="Normal"/>
        <w:rPr/>
      </w:pPr>
      <w:r>
        <w:rPr>
          <w:lang w:val="fr-FR"/>
        </w:rPr>
        <w:t>Dans la ville de Montréal, on rencontre beaucoup d’affiches sur les animaux perdus : chats, chiens, perroquets et même des rats ! (Voir exemples ci-dessous). Pour ce projet, tu choisiras un animal perdu (fictif) et tu créeras une affiche pour signaler sa disparition. Les affiches seront affichées à l’extérieur de la salle de classe de français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ÉTAPES À SUIVRE</w:t>
      </w:r>
    </w:p>
    <w:p>
      <w:pPr>
        <w:pStyle w:val="Normal"/>
        <w:rPr/>
      </w:pPr>
      <w:r>
        <w:rPr>
          <w:lang w:val="fr-FR"/>
        </w:rPr>
        <w:t>1) Choisis un animal dans la liste ci-dessous.</w:t>
      </w:r>
    </w:p>
    <w:p>
      <w:pPr>
        <w:pStyle w:val="Normal"/>
        <w:rPr/>
      </w:pPr>
      <w:r>
        <w:rPr>
          <w:lang w:val="fr-FR"/>
        </w:rPr>
        <w:t>2) Ton affiche devra être imprimée sur du papier en couleur et devra comporter 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a) une photo de l’animal (tu peux trouver des images sur le web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b) des lettres d’imprimerie plus grandes (pour le titre)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c) des lettres d’imprimerie plus petites (pour le reste). </w:t>
      </w:r>
    </w:p>
    <w:p>
      <w:pPr>
        <w:pStyle w:val="Normal"/>
        <w:rPr/>
      </w:pPr>
      <w:r>
        <w:rPr>
          <w:lang w:val="fr-FR"/>
        </w:rPr>
        <w:tab/>
        <w:t>d) une photo de toi, ton nom et la manière de te contacter (courriel ou téléphone—ceux-ci peuvent être fictifs si tu veux !)</w:t>
      </w:r>
    </w:p>
    <w:p>
      <w:pPr>
        <w:pStyle w:val="Normal"/>
        <w:rPr>
          <w:lang w:val="fr-FR"/>
        </w:rPr>
      </w:pPr>
      <w:r>
        <w:rPr>
          <w:lang w:val="fr-FR"/>
        </w:rPr>
        <w:t>3) Tu seras noté sur la présentation (1/3),  la créativité (1/3) et l’utilisation du français (1/3). Tu feras un brouillon à rendre au professeur le ___________, après quoi tu pourras faire ton brouillon final, dû le __________.</w:t>
      </w:r>
      <w:r>
        <w:br w:type="page"/>
      </w:r>
    </w:p>
    <w:p>
      <w:pPr>
        <w:pStyle w:val="Heading2"/>
        <w:rPr>
          <w:lang w:val="fr-FR"/>
        </w:rPr>
      </w:pPr>
      <w:r>
        <w:rPr>
          <w:lang w:val="fr-FR"/>
        </w:rPr>
        <w:t>Domestic animals: les animaux domestiques (pets: les animaux familiers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og: un chien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at: un chat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goldfish: un poisson rouge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guinea pig: un cochon d'Inde, un cobaye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abbit: un lapin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ouse: une souris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rrot: un perroquet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amster: un hamster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greyhound: un lévrie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r-FR"/>
        </w:rPr>
        <w:t>Farm animals: les animaux de la ferm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ow: une vache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ull: un taureau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ox: un boeuf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alf: un veau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heep: un mouton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ewe: une brebis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amb: un agneau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goat: une chèvre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pig: un porc, un cochon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ow: une truie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orse: un cheval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are: une jument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hicken: un poulet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en: une poule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uck: un canard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goose: une oie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onkey: un ân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r-FR"/>
        </w:rPr>
        <w:t>Sea creatures: les animaux de la mer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hark: un requin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whale: une balein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octopus: une pieuvr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quid: un calmar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wordfish: un espadon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hrimp: une crevett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obster: un homard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rab: un crab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starfish: une étoile de mer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eal: une phoqu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urtle: une tortue marin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olphin: un dauphin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jellyfish: une médus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killer whale: un épaulard, une orqu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eel: une anguill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eahorse: un hippocamp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tingray: une pastenagu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walrus: un morse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anatee: un lamanti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r-FR"/>
        </w:rPr>
        <w:t>Reptiles and amphibians: les reptiles et les amphibie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nake : un serpent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rocodile: un crocodil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alligator: un alligator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iguana: un iguan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oad: un crapaud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rog : une grenouill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adpole: un têtard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alamander: une salamandre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hameleon: un camélé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r-FR"/>
        </w:rPr>
        <w:t>Large mammals: les grands mammifière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ear: un ours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polar bear: un ours polair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nther: une panthèr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iger: un tigr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eopard: un léopard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ion: un lion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buffalo: un buffle, un bison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ippopotamus: un hippopotam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hinoceros: un rhinocéros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himpanzee: un chimpanzé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gorilla: un gorill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yena: une hyène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jaguar: un jaguar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wild boar: un sanglier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amel: un chameau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zebra: un zèbre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elephant: un éléphant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nda: un panda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oose: un orignal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angaroo: un kangourou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onkey: un singe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giraffe: une girafe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ind: une biche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eer: un cerf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r-FR"/>
        </w:rPr>
        <w:t>Small mammals: les petits mammifièr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are: un lièvre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adger: un blaireau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weasel: une belette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quirrel: un écureuil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accoon: un raton laveur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otter: une loutre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koala: un koala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erret: un furet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at: une chauve-souri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at: un rat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ox: un renard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edgehog: un hérisson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latypus: un ornithorynqu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Birds: les oiseaux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eagle: un aig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wallow: une hirondel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parrow: un moinea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aven: un corbea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nightingale: un rossignol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obin: un rouge-gorg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agpie: une pi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hummingbird: un colibri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turkey: un dindon, une dind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heasant: un faisa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ove: une colomb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ostrich: une autruch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eacock: un pa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enguin: un pingoui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igeon: un pige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wan: un cygn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vulture: un vautour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owl: un hibo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tork: une cigogn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urtledove: une tourterell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alcon: un faucon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rane: une gru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Insects: les insecte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aterpillar: une chenill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ee: une abeill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pider: une araigné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ant: une fourmi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utterfly: une papillon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moth: un papillon de nuit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worm: un ver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silkworm: un ver à soi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n earthworm: un ver de terr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cricket: un grillon, un cri-cri (invariable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grasshopper: une sauterell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lug: une limac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centipede: un mille-pattes (invariable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ly: une mouch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bedbug: une punaise des lits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ladybug: une coccinell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irefly: une luciol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ockroach: un cafard, une blatt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ragonfly: une libellule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flea: une puce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mosquito: un moustiqu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1:53:00Z</dcterms:created>
  <dc:creator> </dc:creator>
  <dc:description/>
  <cp:keywords/>
  <dc:language>en-US</dc:language>
  <cp:lastModifiedBy> </cp:lastModifiedBy>
  <dcterms:modified xsi:type="dcterms:W3CDTF">2011-08-12T00:47:00Z</dcterms:modified>
  <cp:revision>6</cp:revision>
  <dc:subject/>
  <dc:title/>
</cp:coreProperties>
</file>